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07502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6.03.2015    № 299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дноразова грошова допомог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нько Уляна Григо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2</cp:revision>
  <dc:subject/>
  <dc:title> УКРАЇНА     </dc:title>
</cp:coreProperties>
</file>